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85"/>
        <w:gridCol w:w="1099"/>
        <w:gridCol w:w="851"/>
        <w:gridCol w:w="1134"/>
        <w:gridCol w:w="850"/>
        <w:gridCol w:w="1134"/>
        <w:gridCol w:w="851"/>
        <w:gridCol w:w="1134"/>
        <w:gridCol w:w="958"/>
        <w:gridCol w:w="1026"/>
        <w:gridCol w:w="85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Cs w:val="20"/>
              </w:rPr>
            </w:pPr>
            <w:r>
              <w:rPr>
                <w:szCs w:val="20"/>
              </w:rPr>
              <w:t>INGREDIENTS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0 MUFFINS or 20 MINI MUFFINS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25 MUFFINS or 50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INI MUFFINS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0 MUFFINS or 1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MINI MUFFINS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100 MUFFINS or 200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INI MUFFINS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150 MUFFINS or 300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INI MUFFI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THER: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0 ml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/5 cu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 cu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 cup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4 cups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.5 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 cup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09" w:leader="none"/>
              </w:tabs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ffin Mix (2 kg package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/5 packag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½ packag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 packag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 packages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 packag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09" w:leader="none"/>
              </w:tabs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21" w:hRule="atLeast"/>
        </w:trPr>
        <w:tc>
          <w:tcPr>
            <w:tcW w:w="13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HOD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WASH HANDS before beginning preparation. SANITIZE surfaces &amp; equipment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lace mix in mixer bowl.  Add water gradually while mixing 1 minute on low spe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top and scrape bowl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ontinue mixing 1 minute on medium speed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 xml:space="preserve">Do not over mix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 xml:space="preserve">Batter should still be lumpy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 xml:space="preserve">Measure with # 16 Scoop into well-greased or lined muffin pan(s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te: for better results, let batter stand for about 10 to 15 minute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ke at 350 º F in CONVENTIONAL OVEN or 325 º F (162 º C) in CONVECTION OVEN with fan on low speed for approximately 25 minutes.</w:t>
            </w: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Use immediately or *maintain &lt;40F/4C until used.</w:t>
            </w:r>
          </w:p>
        </w:tc>
      </w:tr>
    </w:tbl>
    <w:p>
      <w:pPr>
        <w:pStyle w:val="Normal"/>
        <w:tabs>
          <w:tab w:val="clear" w:pos="720"/>
          <w:tab w:val="left" w:pos="2700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  <w:t>SUITABLE FOR MINCED TEXTURE</w:t>
      </w:r>
    </w:p>
    <w:p>
      <w:pPr>
        <w:pStyle w:val="Normal"/>
        <w:tabs>
          <w:tab w:val="clear" w:pos="720"/>
          <w:tab w:val="left" w:pos="2700" w:leader="none"/>
        </w:tabs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1317"/>
        <w:gridCol w:w="1318"/>
        <w:gridCol w:w="1318"/>
        <w:gridCol w:w="1318"/>
        <w:gridCol w:w="1317"/>
        <w:gridCol w:w="1318"/>
        <w:gridCol w:w="3176"/>
      </w:tblGrid>
      <w:tr>
        <w:trPr>
          <w:trHeight w:val="327" w:hRule="atLeast"/>
          <w:cantSplit w:val="true"/>
        </w:trPr>
        <w:tc>
          <w:tcPr>
            <w:tcW w:w="6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UREED MUFFIN</w:t>
            </w:r>
          </w:p>
        </w:tc>
        <w:tc>
          <w:tcPr>
            <w:tcW w:w="7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ERVING SIZE:  #16 BLUE SCOOP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NGREDIENTS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 SERVINGS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0 SERVINGS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 SERVINGS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THER: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ffin, Chopped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large or 10 mini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large or 20 mini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 large or 40 mini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k or Juic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ml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½ cup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l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cup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 ml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½ cups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13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ETHOD:</w:t>
            </w:r>
          </w:p>
        </w:tc>
      </w:tr>
      <w:tr>
        <w:trPr/>
        <w:tc>
          <w:tcPr>
            <w:tcW w:w="13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WASH HANDS before beginning preparation. SANITIZE surfaces &amp; equipment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 xml:space="preserve">Put prepared product to blender or food processor. Cover securely. Blend until smooth. Scrape down sides and bottom of bowl. Add small amount of milk/juice to get the product to puree – only if needed. </w:t>
            </w:r>
            <w:r>
              <w:rPr>
                <w:rFonts w:cs="Arial" w:ascii="Arial" w:hAnsi="Arial"/>
                <w:b/>
                <w:sz w:val="20"/>
                <w:szCs w:val="20"/>
                <w:lang w:val="en-CA" w:eastAsia="en-CA"/>
              </w:rPr>
              <w:t>DO NOT ADD WATER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Continue blending until product is the consistency of whipped potatoes / mousse. Product should stand up on pla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CCP - Maintain &lt;40F/4C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Discard unused product.</w:t>
            </w:r>
          </w:p>
        </w:tc>
      </w:tr>
    </w:tbl>
    <w:p>
      <w:pPr>
        <w:pStyle w:val="Normal"/>
        <w:tabs>
          <w:tab w:val="clear" w:pos="720"/>
          <w:tab w:val="left" w:pos="2700" w:leader="none"/>
        </w:tabs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Arial Narrow" w:hAnsi="Arial Narrow" w:cs="Arial"/>
          <w:b/>
          <w:b/>
          <w:i/>
          <w:i/>
          <w:sz w:val="20"/>
          <w:szCs w:val="20"/>
        </w:rPr>
      </w:pPr>
      <w:r>
        <w:rPr>
          <w:rFonts w:cs="Arial" w:ascii="Arial Narrow" w:hAnsi="Arial Narrow"/>
          <w:b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130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RECIPE NAME: ASSORTED MUFFIN, f/MIX</w:t>
    </w:r>
  </w:p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</w:r>
  </w:p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 xml:space="preserve">SERVING SIZE:  1 EACH </w:t>
    </w:r>
  </w:p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700" w:leader="none"/>
      </w:tabs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00" w:leader="none"/>
      </w:tabs>
      <w:ind w:left="360" w:hanging="0"/>
      <w:outlineLvl w:val="3"/>
    </w:pPr>
    <w:rPr>
      <w:rFonts w:ascii="Arial" w:hAnsi="Arial" w:cs="Arial"/>
      <w:b/>
      <w:i/>
      <w:iCs/>
      <w:color w:val="FF00FF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MediumGrid2">
    <w:name w:val="Medium Grid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6:26:00Z</dcterms:created>
  <dc:creator>Residents</dc:creator>
  <dc:description/>
  <cp:keywords/>
  <dc:language>en-US</dc:language>
  <cp:lastModifiedBy>Alex Donovan</cp:lastModifiedBy>
  <cp:lastPrinted>2014-12-17T11:25:00Z</cp:lastPrinted>
  <dcterms:modified xsi:type="dcterms:W3CDTF">2020-03-27T13:01:00Z</dcterms:modified>
  <cp:revision>4</cp:revision>
  <dc:subject/>
  <dc:title>INGREDIENTS</dc:title>
</cp:coreProperties>
</file>