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Butter tart Squares, RTS,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”X16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¼ sla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½ sla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¾  sla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slab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½   slab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aw Squares in refrigera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ut 8 x 6 for 48 servings per sla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rtion onto serving pla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ld chilled for service at &lt;4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/4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UITABLE FOR MINCED TEXTURE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00"/>
        <w:gridCol w:w="1435"/>
        <w:gridCol w:w="1305"/>
        <w:gridCol w:w="13"/>
        <w:gridCol w:w="1317"/>
        <w:gridCol w:w="1260"/>
        <w:gridCol w:w="1375"/>
        <w:gridCol w:w="2636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REED INSTRUCTIONS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NG SIZE: #10 SCOO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ess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625 m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2 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 ¼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5 ¼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 ½ 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8 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k /Juice</w:t>
            </w:r>
          </w:p>
        </w:tc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d 1 Tbsp at a time as needed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szCs w:val="32"/>
      </w:rPr>
      <w:t xml:space="preserve"> BUTTER TART SQUARE, RTS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/>
    </w:pPr>
    <w:r>
      <w:rPr>
        <w:rFonts w:cs="Arial" w:ascii="Arial Narrow" w:hAnsi="Arial Narrow"/>
        <w:b/>
      </w:rPr>
      <w:t>SERVING SIZE: 2” X 2” X 1” EACH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0:47:00Z</dcterms:created>
  <dc:creator>Residents</dc:creator>
  <dc:description/>
  <cp:keywords/>
  <dc:language>en-US</dc:language>
  <cp:lastModifiedBy>Alex Donovan</cp:lastModifiedBy>
  <cp:lastPrinted>2008-04-07T12:56:00Z</cp:lastPrinted>
  <dcterms:modified xsi:type="dcterms:W3CDTF">2020-03-27T12:48:00Z</dcterms:modified>
  <cp:revision>4</cp:revision>
  <dc:subject/>
  <dc:title>INGREDIENTS</dc:title>
</cp:coreProperties>
</file>