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32"/>
        <w:gridCol w:w="1053"/>
        <w:gridCol w:w="932"/>
        <w:gridCol w:w="933"/>
        <w:gridCol w:w="932"/>
        <w:gridCol w:w="1009"/>
        <w:gridCol w:w="932"/>
        <w:gridCol w:w="933"/>
        <w:gridCol w:w="932"/>
        <w:gridCol w:w="1031"/>
        <w:gridCol w:w="9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Ingredient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 SERVINGS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0 SERV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ted Frozen Vegetabl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00 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.8 lb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k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.5 lb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 k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9 lb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 k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8 lb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 k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7 lb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 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½ Tb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2.5 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 Tb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5 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/3 cu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0 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1/5 cu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75 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4/5 c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 m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¾ t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 m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 t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 m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 ¾ t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0 m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7 ½ t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0 m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¼ cu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peppe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25 m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¼ t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 m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/8 t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25 m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¼ t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5 m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 ½ ts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75 m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 ¾ ts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13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WASH HANDS before beginning preparation. SANITIZE surfaces &amp;equipmen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Steam or boil Vegetables until tender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Season to tas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Maintain &gt;140F/60C for only 2 hr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Cool: Product must reach 140F/60C to 70F/21C within 2 hrs. and 70F/21C to 40F/4C within 4 hr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- Reheat: To internal temp of 165F/74C held 15 sec within 2 hrs. - one time only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INCLUDES: PEAS, CARROTS, CAULIFLOWER, BROCOLLI, MIXED VEGETABLES, BRUSSEL SPROUTS, TURNIP, GARDEN MIX, PEI MIX, ORIENTAL MIX, PARISIENE MIX, ITALIAN MIXED, GREEN BEANS, YELLOW BEANS, CORN, ZUCCHINI, BEETS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30"/>
        <w:gridCol w:w="1405"/>
        <w:gridCol w:w="1305"/>
        <w:gridCol w:w="13"/>
        <w:gridCol w:w="1317"/>
        <w:gridCol w:w="1230"/>
        <w:gridCol w:w="1405"/>
        <w:gridCol w:w="2893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MINCED INSTRUCTIONS </w:t>
            </w:r>
          </w:p>
        </w:tc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NG SIZE: #10 SCOOP</w:t>
            </w:r>
          </w:p>
        </w:tc>
      </w:tr>
      <w:tr>
        <w:trPr>
          <w:trHeight w:val="20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ERVING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 Narrow" w:hAnsi="Arial Narrow" w:eastAsia="Times New Roman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 Narrow" w:hAnsi="Arial Narrow"/>
                <w:bCs w:val="false"/>
                <w:sz w:val="20"/>
                <w:szCs w:val="20"/>
                <w:lang w:eastAsia="en-US"/>
              </w:rPr>
              <w:t>OTHER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zen Vegetab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m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cup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1.5 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cup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cup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cooked product to blender or food processor. </w:t>
            </w: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Process until coarsely minced, product should be the consistency of ground beef. Scrape down sides and bottom of bowl. Ensure all particles are the same size and free from lump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son to tas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Reheat to 165F/74C held for 15 se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 Maintain &gt;140F/60C for only 2 hr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30"/>
        <w:gridCol w:w="1405"/>
        <w:gridCol w:w="1305"/>
        <w:gridCol w:w="13"/>
        <w:gridCol w:w="1317"/>
        <w:gridCol w:w="1230"/>
        <w:gridCol w:w="1405"/>
        <w:gridCol w:w="2893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UREED INSTRUCTIONS </w:t>
            </w:r>
          </w:p>
        </w:tc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NG SIZE: #10 SCOOP</w:t>
            </w:r>
          </w:p>
        </w:tc>
      </w:tr>
      <w:tr>
        <w:trPr>
          <w:trHeight w:val="28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ERVING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 Narrow" w:hAnsi="Arial Narrow" w:eastAsia="Times New Roman" w:cs="Arial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 Narrow" w:hAnsi="Arial Narrow"/>
                <w:bCs w:val="false"/>
                <w:sz w:val="20"/>
                <w:szCs w:val="20"/>
                <w:lang w:eastAsia="en-US"/>
              </w:rPr>
              <w:t>OTHER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zen Vegetab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m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cup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1.5 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cup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cup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cooked product to blender or food processor and blend until smooth.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NOT ADD WA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crape down sides and bottom of bowl. The finished product should be the consistency of whipped potato / mous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son to tas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Reheat to 165F/74C held for 15 se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 Maintain &gt;140F/60C for only 2 hr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57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  <w:szCs w:val="32"/>
      </w:rPr>
    </w:pPr>
    <w:r>
      <w:rPr>
        <w:rFonts w:cs="Arial" w:ascii="Arial Narrow" w:hAnsi="Arial Narrow"/>
        <w:b/>
        <w:szCs w:val="20"/>
      </w:rPr>
      <w:t>RECIPE NAME</w:t>
    </w:r>
    <w:r>
      <w:rPr>
        <w:rFonts w:cs="Arial" w:ascii="Arial Narrow" w:hAnsi="Arial Narrow"/>
        <w:b/>
      </w:rPr>
      <w:t>: FROZEN VEGETABLES</w:t>
    </w:r>
  </w:p>
  <w:p>
    <w:pPr>
      <w:pStyle w:val="Header"/>
      <w:rPr>
        <w:rFonts w:ascii="Arial Narrow" w:hAnsi="Arial Narrow" w:cs="Arial"/>
        <w:b/>
        <w:b/>
        <w:szCs w:val="32"/>
      </w:rPr>
    </w:pPr>
    <w:r>
      <w:rPr>
        <w:rFonts w:cs="Arial" w:ascii="Arial Narrow" w:hAnsi="Arial Narrow"/>
        <w:b/>
        <w:szCs w:val="32"/>
      </w:rPr>
    </w:r>
  </w:p>
  <w:p>
    <w:pPr>
      <w:pStyle w:val="Head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Cs w:val="20"/>
      </w:rPr>
      <w:t>SERVING SIZE: #8 SCOOP</w:t>
    </w:r>
  </w:p>
  <w:p>
    <w:pPr>
      <w:pStyle w:val="Head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  <w:lang w:val="en-US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i/>
      <w:iCs/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4:00Z</dcterms:created>
  <dc:creator>Residents</dc:creator>
  <dc:description/>
  <cp:keywords/>
  <dc:language>en-US</dc:language>
  <cp:lastModifiedBy>Alex Donovan</cp:lastModifiedBy>
  <cp:lastPrinted>2010-03-23T20:41:00Z</cp:lastPrinted>
  <dcterms:modified xsi:type="dcterms:W3CDTF">2020-03-27T13:25:00Z</dcterms:modified>
  <cp:revision>4</cp:revision>
  <dc:subject/>
  <dc:title>INGREDIENTS</dc:title>
</cp:coreProperties>
</file>