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843"/>
        <w:gridCol w:w="1843"/>
        <w:gridCol w:w="1844"/>
        <w:gridCol w:w="1843"/>
        <w:gridCol w:w="1843"/>
        <w:gridCol w:w="184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INGREDI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5 SERVING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ke, RT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2”X16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¼ sla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½ sla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¾ sla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sla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½   slab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haw slab of cake in refrigerat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ut 8 x 6 for 48 servings per sl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rtion onto serving pla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old chilled for service at &lt;40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/4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C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UITABLE FOR MINCED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00"/>
        <w:gridCol w:w="1435"/>
        <w:gridCol w:w="1305"/>
        <w:gridCol w:w="13"/>
        <w:gridCol w:w="1317"/>
        <w:gridCol w:w="1260"/>
        <w:gridCol w:w="1375"/>
        <w:gridCol w:w="2636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REED INSTRUCTIONS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NG SIZE: #10 SCOO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esse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625 m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2 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 ¼ 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5 ¼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 ½ 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8 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k /Juice</w:t>
            </w:r>
          </w:p>
        </w:tc>
        <w:tc>
          <w:tcPr>
            <w:tcW w:w="10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dd 1 Tbsp at a time as needed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 xml:space="preserve">Put prepared product to blender or food processor. Cover securely. Blend until smooth. Scrape down sides and bottom of bowl. Add small amount of milk/juice to get the product to puree – only if needed.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CA" w:eastAsia="en-CA"/>
              </w:rPr>
              <w:t>DO NOT ADD WAT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ontinue blending until product is the consistency of whipped potatoes / mousse. Product should stand up on pl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RECIPE NAME: </w:t>
    </w:r>
    <w:r>
      <w:rPr>
        <w:rFonts w:cs="Arial" w:ascii="Arial Narrow" w:hAnsi="Arial Narrow"/>
        <w:b/>
        <w:szCs w:val="32"/>
      </w:rPr>
      <w:t xml:space="preserve"> CAKE, RTS (VANILLA CARAMEL, BANANA, CHOCOLATE, etc.)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/>
    </w:pPr>
    <w:r>
      <w:rPr>
        <w:rFonts w:cs="Arial" w:ascii="Arial Narrow" w:hAnsi="Arial Narrow"/>
        <w:b/>
      </w:rPr>
      <w:t>SERVING SIZE: 2” X 2” X 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1:26:00Z</dcterms:created>
  <dc:creator>Residents</dc:creator>
  <dc:description/>
  <cp:keywords/>
  <dc:language>en-US</dc:language>
  <cp:lastModifiedBy>Alex Donovan</cp:lastModifiedBy>
  <cp:lastPrinted>2006-11-06T15:21:00Z</cp:lastPrinted>
  <dcterms:modified xsi:type="dcterms:W3CDTF">2020-03-27T12:44:00Z</dcterms:modified>
  <cp:revision>3</cp:revision>
  <dc:subject/>
  <dc:title>INGREDIENTS</dc:title>
</cp:coreProperties>
</file>