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00"/>
        <w:gridCol w:w="938"/>
        <w:gridCol w:w="855"/>
        <w:gridCol w:w="984"/>
        <w:gridCol w:w="915"/>
        <w:gridCol w:w="924"/>
        <w:gridCol w:w="840"/>
        <w:gridCol w:w="999"/>
        <w:gridCol w:w="885"/>
        <w:gridCol w:w="954"/>
        <w:gridCol w:w="15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, Cream, Canned, Condensed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 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 cup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 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cup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 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 cup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 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.5 ga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 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.75 ga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00 m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 cup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25 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 cup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 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cup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 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 cup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5 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.9 ga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Milk, 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00 m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 cup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25 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 cup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 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cup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 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 cup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5 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.9 ga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</w:tc>
      </w:tr>
      <w:tr>
        <w:trPr>
          <w:trHeight w:val="840" w:hRule="atLeast"/>
        </w:trPr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>Wipe top of tin with a clean, damp cloth. Open tin and pour into steam jacket kettle or stockpo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qual amounts of milk and water. Mix wel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to boiling. Ensure that soup reaches an internal temperature of at least {165°F / 74°C}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to serving pans. Cover and keep hot for service {&gt;140°F / 60°C for a maximum of 2 hours}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ed service temperature is 175°F / 80°C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Maintain &gt;140F/60C for only 2 hr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Cool: Product must reach 140F/60C to70F/21C within 2 hrs. and 70F/21C to 40F/4C within 4 hrs. Maintain &lt;40F/4C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- Reheat: To internal temp of 165F/74C held 15 sec within 1 hr. - one time only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0"/>
          <w:szCs w:val="20"/>
        </w:rPr>
      </w:pPr>
      <w:r>
        <w:rPr>
          <w:rFonts w:cs="Arial" w:ascii="Arial Narrow" w:hAnsi="Arial Narrow"/>
          <w:b/>
          <w:bCs/>
          <w:color w:val="FF0000"/>
          <w:sz w:val="20"/>
          <w:szCs w:val="20"/>
        </w:rPr>
        <w:t>MINCED - Receive Pureed thickened soup</w:t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0"/>
          <w:szCs w:val="20"/>
        </w:rPr>
      </w:pPr>
      <w:r>
        <w:rPr>
          <w:rFonts w:cs="Arial" w:ascii="Arial Narrow" w:hAnsi="Arial Narrow"/>
          <w:b/>
          <w:bCs/>
          <w:color w:val="FF0000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170"/>
        <w:gridCol w:w="1465"/>
        <w:gridCol w:w="1318"/>
        <w:gridCol w:w="47"/>
        <w:gridCol w:w="1270"/>
        <w:gridCol w:w="1275"/>
        <w:gridCol w:w="1360"/>
        <w:gridCol w:w="2636"/>
      </w:tblGrid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REED SOUP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RVING SIZE:  6 OZ LADL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SERVINGS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cups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cu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 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cup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½ slic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½ slices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lic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sli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lic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 slic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hod:</w:t>
            </w:r>
          </w:p>
        </w:tc>
      </w:tr>
      <w:tr>
        <w:trPr>
          <w:trHeight w:val="1391" w:hRule="atLeast"/>
        </w:trPr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WASH HANDS before beginning preparation. SANITIZE surfaces &amp; equipment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Put soup and bread in blender or food processor. Cover securely. Blend until smooth. Scrape down sides and bottom of bowl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Use more broth if needed to get the product to puree if needed. DO NOT ADD WAT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Finished product should be the consistency of honey thickened fluid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Season to tas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Reheat to 165F/74C held for 15 se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 Maintain &gt;140F/60C for only 2 hr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 Narrow" w:hAnsi="Arial Narrow"/>
        <w:b/>
      </w:rPr>
      <w:t xml:space="preserve">RECIPE NAME: CREAM SOUP, CANNED, CONDENSED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tabs>
        <w:tab w:val="clear" w:pos="4320"/>
        <w:tab w:val="clear" w:pos="8640"/>
        <w:tab w:val="left" w:pos="3660" w:leader="none"/>
      </w:tabs>
      <w:rPr/>
    </w:pPr>
    <w:r>
      <w:rPr>
        <w:rFonts w:cs="Arial" w:ascii="Arial Narrow" w:hAnsi="Arial Narrow"/>
        <w:b/>
      </w:rPr>
      <w:t>SERVING SIZE: 6 OZ LADLE</w:t>
    </w: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27:00Z</dcterms:created>
  <dc:creator>Residents</dc:creator>
  <dc:description/>
  <cp:keywords/>
  <dc:language>en-US</dc:language>
  <cp:lastModifiedBy>Alex Donovan</cp:lastModifiedBy>
  <cp:lastPrinted>2008-04-06T17:11:00Z</cp:lastPrinted>
  <dcterms:modified xsi:type="dcterms:W3CDTF">2020-03-27T12:30:00Z</dcterms:modified>
  <cp:revision>4</cp:revision>
  <dc:subject/>
  <dc:title>INGREDIENTS</dc:title>
</cp:coreProperties>
</file>