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41"/>
        <w:gridCol w:w="1841"/>
        <w:gridCol w:w="1841"/>
        <w:gridCol w:w="1841"/>
        <w:gridCol w:w="1841"/>
        <w:gridCol w:w="184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INGREDIENT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 SERVING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y Gelatin Powd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½ Tbs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 5/8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u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Cups + 4 Tbs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½ L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 1/8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Quart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iling Wat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.6 Qua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Qua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6 Qua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 1/8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Quart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Gall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d Wat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.6 Qua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 Qua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6 Qua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 1/8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Quart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Gall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issolve gelatin powder in hot 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dd cold water to hot liquid, mix we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ur into 12 x 20 hotel pan(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hill in refrigerator until s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ut pan 6 x 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 xml:space="preserve">Chill &lt;40F/4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iscard unused portion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HACCP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SH HANDS BEFORE PREPARING FOO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b/>
          <w:sz w:val="20"/>
          <w:szCs w:val="20"/>
        </w:rPr>
        <w:t>DISINFECT WORK AREA AND EQUIPMENT BEFORE PREPARING FOO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KEEP CHILLED AT &lt; 40 ◦F/ 4 ◦C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ARD ANY UNUSED PRODUC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b/>
          <w:sz w:val="20"/>
          <w:szCs w:val="20"/>
        </w:rPr>
        <w:t>“</w:t>
      </w:r>
      <w:r>
        <w:rPr>
          <w:rFonts w:cs="Arial" w:ascii="Arial Narrow" w:hAnsi="Arial Narrow"/>
          <w:b/>
          <w:sz w:val="20"/>
          <w:szCs w:val="20"/>
        </w:rPr>
        <w:t>NEVER USED” PRODUCTS SHOULD BE IMMEDIATELY COVERED, LABELLED AND REFRIGERATED.  CAN BE KEPT UP TO 3 DAYS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16"/>
        <w:szCs w:val="16"/>
      </w:rPr>
      <w:t>© Seasons Care Inc. 2014</w:t>
      <w:tab/>
      <w:tab/>
      <w:tab/>
      <w:tab/>
      <w:tab/>
      <w:tab/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DATE \@"M\/d\/yyyy"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/31/2026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RECIPE NAME: JELLO – ALL FLAVOURS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SERVING SIZE: #8 GREY SCO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37:00Z</dcterms:created>
  <dc:creator>Residents</dc:creator>
  <dc:description/>
  <cp:keywords/>
  <dc:language>en-US</dc:language>
  <cp:lastModifiedBy>Alex Donovan</cp:lastModifiedBy>
  <cp:lastPrinted>2008-04-03T22:37:00Z</cp:lastPrinted>
  <dcterms:modified xsi:type="dcterms:W3CDTF">2020-03-27T12:38:00Z</dcterms:modified>
  <cp:revision>10</cp:revision>
  <dc:subject/>
  <dc:title>INGREDIENTS</dc:title>
</cp:coreProperties>
</file>