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919"/>
        <w:gridCol w:w="919"/>
        <w:gridCol w:w="919"/>
        <w:gridCol w:w="920"/>
        <w:gridCol w:w="919"/>
        <w:gridCol w:w="1024"/>
        <w:gridCol w:w="919"/>
        <w:gridCol w:w="1065"/>
        <w:gridCol w:w="919"/>
        <w:gridCol w:w="1031"/>
        <w:gridCol w:w="1839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REDIENT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SERVINGS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SERVING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SERVINGS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t Wate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75 m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½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7.5 m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 ¾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9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7 ½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75 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6 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2 ½ cup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vy Mix, Tri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0 m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/3 cu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0 m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4/5 cu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00 m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2/3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00 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 1/3 cup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2 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 cup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Dripping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 And Pepper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 taste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 taste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 tas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 tast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 tast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197" w:hRule="atLeast"/>
        </w:trPr>
        <w:tc>
          <w:tcPr>
            <w:tcW w:w="13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eat water almost to a bo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gravy mi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drippings if avail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ir briskly with a wire whis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ing just to a boi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 Maintain &gt;140F/60C for 2 hr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Cool: Product must reach 140F/60C to 70F/21C within 2 hrs. and 70F/21C to 40F/4C within 4 hrs. Maintain &lt;40F/4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- Reheat: To internal temp of 165F/74C held 15 sec within 2 hrs. - one time only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UITABLE FOR ALL TEXTURE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RECIPE NAME: </w:t>
    </w:r>
    <w:r>
      <w:rPr>
        <w:rFonts w:cs="Arial" w:ascii="Arial Narrow" w:hAnsi="Arial Narrow"/>
        <w:b/>
        <w:szCs w:val="32"/>
      </w:rPr>
      <w:t xml:space="preserve">GRAVY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SERVING SIZE: 1 OZ LAD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4:00Z</dcterms:created>
  <dc:creator>Residents</dc:creator>
  <dc:description/>
  <cp:keywords/>
  <dc:language>en-US</dc:language>
  <cp:lastModifiedBy>Melanie Jones</cp:lastModifiedBy>
  <cp:lastPrinted>2008-04-06T22:25:00Z</cp:lastPrinted>
  <dcterms:modified xsi:type="dcterms:W3CDTF">2016-11-14T16:44:00Z</dcterms:modified>
  <cp:revision>2</cp:revision>
  <dc:subject/>
  <dc:title>INGREDIENTS</dc:title>
</cp:coreProperties>
</file>