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43"/>
        <w:gridCol w:w="1843"/>
        <w:gridCol w:w="1844"/>
        <w:gridCol w:w="1843"/>
        <w:gridCol w:w="1843"/>
        <w:gridCol w:w="184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NGREDI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e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ea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e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e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ea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l wa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egg gent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duce hea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oking time is approximately seven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t set for 15 minut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gt;140F/60C for only 2 h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Cool: Product must reach 140F/60C to 70F/21C within 2 hrs and 70F/21C to 40F/4C within 4 h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Reheat: To temp of 165F/74C held for 15 sec, within 1 hr - one time onl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 purchased Ready–to-Serve (RTS) parboiled pre-peeled egg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in eg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t in perforated pa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m in steamer for 15 – 20 minut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gt;140F/60C for only 2 h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 xml:space="preserve">CCP - Cool: Product must reach 140F/60C to 70F/21C within 2 hrs and 70F/21C to 40F/4C within 4 h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Reheat: To temp of 165F/74C held for 15 sec, within 1 hr - one time only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Heading5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SUITABLE FOR MINCED TEXTURE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Cs w:val="20"/>
        </w:rPr>
      </w:pPr>
      <w:r>
        <w:rPr>
          <w:rFonts w:cs="Arial Narrow" w:ascii="Arial Narrow" w:hAnsi="Arial Narrow"/>
          <w:b/>
          <w:bCs/>
          <w:color w:val="FF000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  <w:t>PUREED - Receive Fruit Yogurt</w:t>
      </w:r>
    </w:p>
    <w:p>
      <w:pPr>
        <w:pStyle w:val="Heading3"/>
        <w:ind w:left="360" w:hanging="0"/>
        <w:rPr>
          <w:rFonts w:ascii="Arial Narrow" w:hAnsi="Arial Narrow" w:eastAsia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RECIPE NAME: BOILED EGG, HOMEMADE OR READY–TO-SERVE (RTS)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00" w:leader="none"/>
      </w:tabs>
      <w:ind w:left="36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36:00Z</dcterms:created>
  <dc:creator>Residents</dc:creator>
  <dc:description/>
  <cp:keywords/>
  <dc:language>en-US</dc:language>
  <cp:lastModifiedBy>Alex Donovan</cp:lastModifiedBy>
  <cp:lastPrinted>2014-12-09T16:59:00Z</cp:lastPrinted>
  <dcterms:modified xsi:type="dcterms:W3CDTF">2020-03-27T13:08:00Z</dcterms:modified>
  <cp:revision>4</cp:revision>
  <dc:subject/>
  <dc:title>INGREDIENTS</dc:title>
</cp:coreProperties>
</file>