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38"/>
        <w:gridCol w:w="1989"/>
        <w:gridCol w:w="1839"/>
        <w:gridCol w:w="1839"/>
        <w:gridCol w:w="1992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, Frozen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As per Manufacturers Instruction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quid 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s per Manufacturers Instru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>
          <w:trHeight w:val="840" w:hRule="atLeast"/>
        </w:trPr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manufacturer’s instructions on pack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soup reaches an internal temperature of at least {165°F / 74°C}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 to serving pans. Cover and keep hot for service {&gt;140°F / 60°C for a maximum of 2 hours}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mmended service temperature is 175°F / 80°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2 hr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70F/21C within 2 hrs. and 70F/21C to 40F/4C within 4 hrs. Maintain &lt;40F/4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1 hr. - one time only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  <w:t>MINCED - Receive Pureed thickened soup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</w:r>
    </w:p>
    <w:tbl>
      <w:tblPr>
        <w:tblW w:w="13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0"/>
        <w:gridCol w:w="1465"/>
        <w:gridCol w:w="1318"/>
        <w:gridCol w:w="47"/>
        <w:gridCol w:w="1270"/>
        <w:gridCol w:w="1275"/>
        <w:gridCol w:w="1360"/>
        <w:gridCol w:w="2636"/>
      </w:tblGrid>
      <w:tr>
        <w:trPr/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REED SOUP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RVING SIZE:  6 OZ LAD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cup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cu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½ slic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slice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lic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sl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lic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sli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hod:</w:t>
            </w:r>
          </w:p>
        </w:tc>
      </w:tr>
      <w:tr>
        <w:trPr>
          <w:trHeight w:val="1391" w:hRule="atLeast"/>
        </w:trPr>
        <w:tc>
          <w:tcPr>
            <w:tcW w:w="1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WASH HANDS before beginning preparation. SANITIZE surfaces &amp; equipmen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Put soup and bread in blender or food processor. Cover securely. Blend until smooth. Scrape down sides and bottom of bowl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Use more broth if needed to get the product to puree if needed. 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Finished product should be the consistency of honey-thickened fluid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Season to tas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Reheat to 165F/74C held for 15 se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Maintain &gt;140F/60C for only 2 hr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CIPE NAME: SOUP, FROZEN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tabs>
        <w:tab w:val="clear" w:pos="4320"/>
        <w:tab w:val="clear" w:pos="8640"/>
        <w:tab w:val="left" w:pos="3660" w:leader="none"/>
      </w:tabs>
      <w:rPr/>
    </w:pPr>
    <w:r>
      <w:rPr>
        <w:rFonts w:cs="Arial" w:ascii="Arial Narrow" w:hAnsi="Arial Narrow"/>
        <w:b/>
      </w:rPr>
      <w:t>SERVING SIZE: 6 OZ LADLE</w:t>
    </w: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1:01:00Z</dcterms:created>
  <dc:creator>Residents</dc:creator>
  <dc:description/>
  <cp:keywords/>
  <dc:language>en-US</dc:language>
  <cp:lastModifiedBy>Alex Donovan</cp:lastModifiedBy>
  <cp:lastPrinted>2008-04-06T17:11:00Z</cp:lastPrinted>
  <dcterms:modified xsi:type="dcterms:W3CDTF">2020-03-27T12:32:00Z</dcterms:modified>
  <cp:revision>4</cp:revision>
  <dc:subject/>
  <dc:title>INGREDIENTS</dc:title>
</cp:coreProperties>
</file>