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843"/>
        <w:gridCol w:w="1843"/>
        <w:gridCol w:w="1844"/>
        <w:gridCol w:w="1843"/>
        <w:gridCol w:w="1843"/>
        <w:gridCol w:w="1844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GREDIEN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 SERVING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5 SERVING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5 SERVING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0 SERVING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5 SERVING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sorted Pies, Froz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(16 portion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 (32 </w:t>
            </w:r>
            <w:r>
              <w:rPr>
                <w:rFonts w:cs="Arial" w:ascii="Arial Narrow" w:hAnsi="Arial Narrow"/>
                <w:sz w:val="20"/>
                <w:szCs w:val="20"/>
              </w:rPr>
              <w:t>portions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(40 portion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(56 portion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(80 portions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THO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Bake off according to package instructions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4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200"/>
        <w:gridCol w:w="1435"/>
        <w:gridCol w:w="1305"/>
        <w:gridCol w:w="13"/>
        <w:gridCol w:w="1317"/>
        <w:gridCol w:w="1260"/>
        <w:gridCol w:w="1375"/>
        <w:gridCol w:w="2636"/>
      </w:tblGrid>
      <w:tr>
        <w:trPr/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REED INSTRUCTIONS</w:t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RVING SIZE: #10 SCOOP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GREDIENT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 SERVINGS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 SERVING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 SERVING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>Desser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625 m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2 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 ¼ L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5 ¼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 ½ 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8 c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lk /Juice</w:t>
            </w:r>
          </w:p>
        </w:tc>
        <w:tc>
          <w:tcPr>
            <w:tcW w:w="10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dd 1 Tbsp at a time as needed</w:t>
            </w:r>
          </w:p>
        </w:tc>
      </w:tr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Method:</w:t>
            </w:r>
          </w:p>
        </w:tc>
      </w:tr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 Narrow" w:hAnsi="Arial Narrow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>WASH HANDS before beginning preparation. SANITIZE surfaces &amp; equipmen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 Narrow" w:hAnsi="Arial Narrow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 xml:space="preserve">Put prepared product to blender or food processor. Cover securely. Blend until smooth. Scrape down sides and bottom of bowl. Add small amount of milk/juice to get the product to puree – only if needed.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CA" w:eastAsia="en-CA"/>
              </w:rPr>
              <w:t>DO NOT ADD WATE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 Narrow" w:hAnsi="Arial Narrow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>Continue blending until product is the consistency of whipped potatoes / mousse. Product should stand up on pla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>CCP - Maintain &lt;40F/4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CA" w:eastAsia="en-CA"/>
              </w:rPr>
              <w:t>Discard unused product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 xml:space="preserve">RECIPE NAME: </w:t>
    </w:r>
    <w:r>
      <w:rPr>
        <w:rFonts w:cs="Arial" w:ascii="Arial" w:hAnsi="Arial"/>
        <w:b/>
        <w:szCs w:val="32"/>
      </w:rPr>
      <w:t>ASSORTED PIES, PREPARED, FROZEN</w:t>
    </w:r>
  </w:p>
  <w:p>
    <w:pPr>
      <w:pStyle w:val="Header"/>
      <w:rPr>
        <w:rFonts w:ascii="Arial" w:hAnsi="Arial" w:cs="Arial"/>
        <w:b/>
        <w:b/>
        <w:szCs w:val="32"/>
      </w:rPr>
    </w:pPr>
    <w:r>
      <w:rPr>
        <w:rFonts w:cs="Arial" w:ascii="Arial" w:hAnsi="Arial"/>
        <w:b/>
        <w:szCs w:val="32"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SERVING SIZE: 1/8 TH PIE E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20:20:00Z</dcterms:created>
  <dc:creator>Residents</dc:creator>
  <dc:description/>
  <cp:keywords/>
  <dc:language>en-US</dc:language>
  <cp:lastModifiedBy>Erin Meloche</cp:lastModifiedBy>
  <cp:lastPrinted>2004-10-27T20:59:00Z</cp:lastPrinted>
  <dcterms:modified xsi:type="dcterms:W3CDTF">2016-01-18T20:20:00Z</dcterms:modified>
  <cp:revision>2</cp:revision>
  <dc:subject/>
  <dc:title>INGREDIENTS</dc:title>
</cp:coreProperties>
</file>