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l Portioned Desser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ld chilled for service at &lt;4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i w:val="false"/>
          <w:i w:val="false"/>
          <w:iCs w:val="false"/>
          <w:color w:val="FF0000"/>
          <w:szCs w:val="20"/>
        </w:rPr>
      </w:pPr>
      <w:r>
        <w:rPr>
          <w:rFonts w:cs="Arial Narrow" w:ascii="Arial Narrow" w:hAnsi="Arial Narrow"/>
          <w:szCs w:val="20"/>
        </w:rPr>
        <w:t>SUITABLE FOR ALL TEXTURES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b/>
      </w:rPr>
      <w:t xml:space="preserve">RECIPE NAME:  INDIVIDUAL DESSERTS, RTS (PUDDING CUP, JELLO CUP, YOGURT CUP, ICE CREAM CUP, etc.)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1:00Z</dcterms:created>
  <dc:creator>Residents</dc:creator>
  <dc:description/>
  <cp:keywords/>
  <dc:language>en-US</dc:language>
  <cp:lastModifiedBy>Alex Donovan</cp:lastModifiedBy>
  <cp:lastPrinted>2008-04-06T16:01:00Z</cp:lastPrinted>
  <dcterms:modified xsi:type="dcterms:W3CDTF">2020-03-27T12:47:00Z</dcterms:modified>
  <cp:revision>7</cp:revision>
  <dc:subject/>
  <dc:title>INGREDIENTS</dc:title>
</cp:coreProperties>
</file>